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Cs w:val="24"/>
        </w:rPr>
        <w:t>KURUMAN TAXI RANK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ECTRICAL INSTALLATIONS</w:t>
      </w:r>
    </w:p>
    <w:p>
      <w:pPr>
        <w:pStyle w:val="Normal"/>
        <w:widowControl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center" w:pos="496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ab/>
      </w:r>
      <w:r>
        <w:rPr>
          <w:rFonts w:cs="Arial" w:ascii="Arial" w:hAnsi="Arial"/>
          <w:b/>
          <w:szCs w:val="24"/>
          <w:u w:val="single"/>
          <w:lang w:val="en-GB"/>
        </w:rPr>
        <w:t>SECTION 3:  SCHEDULES</w:t>
      </w:r>
    </w:p>
    <w:p>
      <w:pPr>
        <w:pStyle w:val="Normal"/>
        <w:widowControl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center" w:pos="4960" w:leader="none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</w:r>
      <w:r>
        <w:rPr>
          <w:rFonts w:cs="Arial" w:ascii="Arial" w:hAnsi="Arial"/>
          <w:b/>
          <w:szCs w:val="24"/>
          <w:lang w:val="en-GB"/>
        </w:rPr>
        <w:t>INDEX</w:t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right" w:pos="9921" w:leader="none"/>
        </w:tabs>
        <w:ind w:left="2160" w:hanging="2160"/>
        <w:jc w:val="both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right" w:pos="9921" w:leader="none"/>
        </w:tabs>
        <w:ind w:left="2160" w:hanging="2160"/>
        <w:jc w:val="both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right" w:pos="9921" w:leader="none"/>
        </w:tabs>
        <w:ind w:left="2160" w:hanging="2160"/>
        <w:jc w:val="both"/>
        <w:rPr/>
      </w:pPr>
      <w:r>
        <w:rPr>
          <w:rFonts w:cs="Arial" w:ascii="Arial" w:hAnsi="Arial"/>
          <w:b/>
          <w:szCs w:val="24"/>
          <w:u w:val="single"/>
          <w:lang w:val="en-GB"/>
        </w:rPr>
        <w:t>Item</w:t>
      </w:r>
      <w:r>
        <w:rPr>
          <w:rFonts w:cs="Arial" w:ascii="Arial" w:hAnsi="Arial"/>
          <w:b/>
          <w:szCs w:val="24"/>
          <w:lang w:val="en-GB"/>
        </w:rPr>
        <w:tab/>
        <w:tab/>
      </w:r>
      <w:r>
        <w:rPr>
          <w:rFonts w:cs="Arial" w:ascii="Arial" w:hAnsi="Arial"/>
          <w:b/>
          <w:szCs w:val="24"/>
          <w:u w:val="single"/>
          <w:lang w:val="en-GB"/>
        </w:rPr>
        <w:t>Description</w:t>
      </w:r>
      <w:r>
        <w:rPr>
          <w:rFonts w:cs="Arial" w:ascii="Arial" w:hAnsi="Arial"/>
          <w:b/>
          <w:szCs w:val="24"/>
          <w:lang w:val="en-GB"/>
        </w:rPr>
        <w:tab/>
      </w:r>
      <w:r>
        <w:rPr>
          <w:rFonts w:cs="Arial" w:ascii="Arial" w:hAnsi="Arial"/>
          <w:b/>
          <w:szCs w:val="24"/>
          <w:u w:val="single"/>
          <w:lang w:val="en-GB"/>
        </w:rPr>
        <w:t>Page</w:t>
      </w:r>
      <w:r>
        <w:rPr>
          <w:rFonts w:cs="Arial" w:ascii="Arial" w:hAnsi="Arial"/>
          <w:szCs w:val="24"/>
          <w:lang w:val="en-GB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1.</w:t>
        <w:tab/>
        <w:t xml:space="preserve">General </w:t>
        <w:tab/>
        <w:t xml:space="preserve">       22</w:t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2.</w:t>
        <w:tab/>
        <w:t xml:space="preserve">Schedule of Cables </w:t>
        <w:tab/>
        <w:t xml:space="preserve">       22</w:t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3.</w:t>
        <w:tab/>
        <w:t xml:space="preserve">Schedule of Light Fittings </w:t>
        <w:tab/>
        <w:t xml:space="preserve">       23</w:t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4.</w:t>
        <w:tab/>
        <w:t>Power Skirting………………………………………………………………….</w:t>
        <w:tab/>
        <w:tab/>
        <w:t xml:space="preserve">  24</w:t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5.</w:t>
        <w:tab/>
        <w:t>Schedule of Socket Outlets</w:t>
        <w:tab/>
        <w:t xml:space="preserve">      24</w:t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9072" w:leader="dot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URUMAN TAXI RANK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ECTRICAL INSTALLATION</w:t>
      </w:r>
    </w:p>
    <w:p>
      <w:pPr>
        <w:pStyle w:val="Normal"/>
        <w:widowControl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tabs>
          <w:tab w:val="clear" w:pos="720"/>
          <w:tab w:val="center" w:pos="4960" w:leader="none"/>
        </w:tabs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</w:r>
      <w:r>
        <w:rPr>
          <w:rFonts w:cs="Arial" w:ascii="Arial" w:hAnsi="Arial"/>
          <w:b/>
          <w:szCs w:val="24"/>
          <w:u w:val="single"/>
          <w:lang w:val="en-GB"/>
        </w:rPr>
        <w:t>SECTION 3:  SCHEDULES</w:t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GENERAL</w:t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is section of the specification forms part of and must be read in conjunction with the general and supplementary specification, as well as the drawings.</w:t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Cs w:val="24"/>
          <w:u w:val="single"/>
          <w:lang w:val="en-GB"/>
        </w:rPr>
        <w:t>SCHEDULE OF CABLES</w:t>
      </w:r>
      <w:r>
        <w:rPr>
          <w:rFonts w:cs="Arial" w:ascii="Arial" w:hAnsi="Arial"/>
          <w:szCs w:val="24"/>
          <w:lang w:val="en-GB"/>
        </w:rPr>
        <w:t xml:space="preserve">. 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7512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60"/>
        <w:gridCol w:w="1842"/>
      </w:tblGrid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4"/>
                <w:lang w:val="en-ZA" w:eastAsia="en-ZA"/>
              </w:rPr>
            </w:pPr>
            <w:r>
              <w:rPr>
                <w:rFonts w:cs="Arial" w:ascii="Arial" w:hAnsi="Arial"/>
                <w:szCs w:val="24"/>
                <w:lang w:val="en-ZA" w:eastAsia="en-Z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4"/>
                <w:lang w:val="en-ZA" w:eastAsia="en-ZA"/>
              </w:rPr>
            </w:pPr>
            <w:r>
              <w:rPr>
                <w:rFonts w:cs="Arial" w:ascii="Arial" w:hAnsi="Arial"/>
                <w:szCs w:val="24"/>
                <w:lang w:val="en-ZA" w:eastAsia="en-Z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en-ZA" w:eastAsia="en-ZA"/>
              </w:rPr>
              <w:t>DB Section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en-ZA" w:eastAsia="en-ZA"/>
              </w:rPr>
              <w:t xml:space="preserve">Fro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en-ZA" w:eastAsia="en-ZA"/>
              </w:rPr>
              <w:t>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en-ZA" w:eastAsia="en-ZA"/>
              </w:rPr>
              <w:t xml:space="preserve">Normal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en-ZA" w:eastAsia="en-ZA"/>
              </w:rPr>
              <w:t>Back-up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 xml:space="preserve">Substa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B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25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BU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SL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6sqmm 3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BU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SL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6sqmm 3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 xml:space="preserve">Substa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95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16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16sqmm 4C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25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10sqmm 4C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6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6sqmm 4C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10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10sqmm 4C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10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6sqmm 4C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SL3-SL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6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10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SL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6sqmm 3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SL8-SL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6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Generato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DB-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25sqmm 4C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val="en-ZA" w:eastAsia="en-ZA"/>
              </w:rPr>
            </w:pPr>
            <w:r>
              <w:rPr>
                <w:rFonts w:cs="Arial" w:ascii="Arial" w:hAnsi="Arial"/>
                <w:color w:val="000000"/>
                <w:szCs w:val="24"/>
                <w:lang w:val="en-ZA" w:eastAsia="en-ZA"/>
              </w:rPr>
              <w:t>n/a</w:t>
            </w:r>
          </w:p>
        </w:tc>
      </w:tr>
    </w:tbl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SCHEDULE OF LIGHT FITTINGS</w:t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e light fittings and accessories are to be according to the quality specifications in Part 3 and shall be approved by the Engineer and shall be of types: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7597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3018"/>
      </w:tblGrid>
      <w:tr>
        <w:trPr>
          <w:trHeight w:val="276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/>
              </w:rPr>
              <w:t>Specification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/>
              </w:rPr>
              <w:t>Brand</w:t>
            </w:r>
          </w:p>
        </w:tc>
      </w:tr>
      <w:tr>
        <w:trPr>
          <w:trHeight w:val="276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50W LED light on 12m street light pole.</w:t>
            </w:r>
          </w:p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IP65 250W LED streetlight with an efficacy of at least 150 lumens per Watt, an L-70 output life-hours of at least 50 000, and a 5year warranty. The fitting shall be complete with a flicker-free driver. CRI: &gt;70​</w:t>
            </w:r>
          </w:p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Genesis One Rigel 36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00W LED light mounted on wall.</w:t>
            </w:r>
          </w:p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IP65 100W LED streetlight light with an efficacy of at least 150 lumens per Watt, an L-70 output life-hours of at least 50 000, and a 5year warranty. The fitting shall be complete with a flicker-free driver. CRI: &gt;7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Genesis One Rigel 36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White 36W 600mm x 600mm ceiling-recessed LED panel light with a 120º beam angle, an efficacy of at least 120 lumens per Watt, a glare rating (UGR) of less than 19, an L-70 output life-hours of at least 50 000, and a 5year warranty. The fitting shall be complete with a flicker-free driver and a 3m cord and a with 6A SANS 164-3 plug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Cs w:val="24"/>
                <w:lang w:val="en-GB"/>
              </w:rPr>
              <w:t>Genesis One Corvis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Black IP65, IK10, 18W LED surface-mount bulkhead light with a 110º beam angle, an output of at least 1780 lumens, a light temperature of 4000K, an L-70 life-hours of 50 000. The fitting shall be of a die-cast Aluminium housing and a UV stabilised diffuser and shall have a tamper-proof connector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Gensis One Subra 65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White 13W LED downlight recessed in ceiling or slab, with a 36º beam angle, an efficacy of at least 110 lumens per Watt, a glare rating (UGR) of less than 19, a light temperature of 4000K, an L-70 output life-hours of at least 50 000, and a 3-year warranty. The fitting shall be complete with a flicker-free driver and a polycarbonate opal diffuser and mounting accessories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Gensis One Estrela 178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White 40W 1.2m linear LED light with a IP65 polycarbonate, IK10 impact-resistant housing and a polycarbonate optical lens. The fitting shall have an efficacy of at least 130 lumens per Watt, an L-70 life-hours of at least 50 000 and a 5-year warranty. The light fitting shall be a Genesis One Genproof 68 LED batten or an approved equivalent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Gensis One Genproof 68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00W LED surface mount bay light.</w:t>
            </w:r>
          </w:p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IP65 100W LED bay light with an efficacy of at least 150 lumens per Watt, an L-70 output life-hours of at least 50 000, and a 5year warranty. The fitting shall be complete with a flicker-free driver. CRI: &gt;7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Gensis One Genbay</w:t>
            </w:r>
          </w:p>
        </w:tc>
      </w:tr>
    </w:tbl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POWER SKIRTING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b/>
          <w:b/>
          <w:bCs/>
          <w:szCs w:val="24"/>
          <w:u w:val="single"/>
          <w:lang w:val="en-GB"/>
        </w:rPr>
      </w:pPr>
      <w:r>
        <w:rPr>
          <w:rFonts w:cs="Arial" w:ascii="Arial" w:hAnsi="Arial"/>
          <w:b/>
          <w:bCs/>
          <w:szCs w:val="24"/>
          <w:u w:val="single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bCs/>
          <w:szCs w:val="24"/>
          <w:lang w:val="en-GB"/>
        </w:rPr>
      </w:pPr>
      <w:r>
        <w:rPr>
          <w:rFonts w:cs="Arial" w:ascii="Arial" w:hAnsi="Arial"/>
          <w:bCs/>
          <w:szCs w:val="24"/>
          <w:lang w:val="en-GB"/>
        </w:rPr>
        <w:t>Power Skirting shall be of tow tier powder-coated steel, Cabstrut or equivalent (equivalent to be approved by Engineer prior)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bCs/>
          <w:szCs w:val="24"/>
          <w:lang w:val="en-GB"/>
        </w:rPr>
      </w:pPr>
      <w:r>
        <w:rPr>
          <w:rFonts w:cs="Arial" w:ascii="Arial" w:hAnsi="Arial"/>
          <w:bCs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bCs/>
          <w:szCs w:val="24"/>
          <w:u w:val="single"/>
          <w:lang w:val="en-GB"/>
        </w:rPr>
      </w:pPr>
      <w:r>
        <w:rPr>
          <w:rFonts w:cs="Arial" w:ascii="Arial" w:hAnsi="Arial"/>
          <w:bCs/>
          <w:szCs w:val="24"/>
          <w:u w:val="single"/>
          <w:lang w:val="en-GB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SCHEDULE OF SOCKET OUTLETS AND LIGHT SWITCHES</w:t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9186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128"/>
      </w:tblGrid>
      <w:tr>
        <w:trPr>
          <w:trHeight w:val="56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/>
              </w:rPr>
              <w:t>Typ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/>
              </w:rPr>
              <w:t xml:space="preserve">Specification 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ormal wall flush-mount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ANS 164-1 &amp; SANS 164-2 combo, steel white enamel coated - Crabtree Classic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A Current limited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Cs w:val="24"/>
                <w:lang w:val="en-GB"/>
              </w:rPr>
              <w:t>SANS 164-1 &amp; SANS 164-2 combo, with 2A MCB steel white enamel coated - Crabtree Classic.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ormal surface-mount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ANS 164-1,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  <w:lang w:val="en-GB"/>
              </w:rPr>
              <w:t>steel white enamel coated - Crabtree Classic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edicated wall flush-mount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ANS 164-4, steel red enamel coated - Crabtree Classic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ormal power skirting mount - 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ANS 164-1, steel powder-coated - Cabstrut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Cs w:val="24"/>
                <w:lang w:val="en-GB"/>
              </w:rPr>
              <w:t>Normal power skirting mount - 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Cs w:val="24"/>
                <w:lang w:val="en-GB"/>
              </w:rPr>
              <w:t>SANS 164-2, steel powder-coated - Cabstrut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edicated power skirting mount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ANS 164-4, steel powder-coated - Cabstrut</w:t>
            </w:r>
          </w:p>
        </w:tc>
      </w:tr>
    </w:tbl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  <w:t>Circuits for socket outlets shall be supplied with 4mm</w:t>
      </w:r>
      <w:r>
        <w:rPr>
          <w:rFonts w:cs="Arial" w:ascii="Arial" w:hAnsi="Arial"/>
          <w:szCs w:val="24"/>
          <w:vertAlign w:val="superscript"/>
          <w:lang w:val="en-GB"/>
        </w:rPr>
        <w:t>2</w:t>
      </w:r>
      <w:r>
        <w:rPr>
          <w:rFonts w:cs="Arial" w:ascii="Arial" w:hAnsi="Arial"/>
          <w:szCs w:val="24"/>
          <w:lang w:val="en-GB"/>
        </w:rPr>
        <w:t xml:space="preserve"> PVC insulated stranded copper wire and 2,5mm</w:t>
      </w:r>
      <w:r>
        <w:rPr>
          <w:rFonts w:cs="Arial" w:ascii="Arial" w:hAnsi="Arial"/>
          <w:szCs w:val="24"/>
          <w:vertAlign w:val="superscript"/>
          <w:lang w:val="en-GB"/>
        </w:rPr>
        <w:t>2</w:t>
      </w:r>
      <w:r>
        <w:rPr>
          <w:rFonts w:cs="Arial" w:ascii="Arial" w:hAnsi="Arial"/>
          <w:szCs w:val="24"/>
          <w:lang w:val="en-GB"/>
        </w:rPr>
        <w:t xml:space="preserve"> PVC insulated copper earth wire.</w:t>
      </w:r>
    </w:p>
    <w:p>
      <w:pPr>
        <w:pStyle w:val="Normal"/>
        <w:widowControl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ind w:left="720" w:hanging="72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ab/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Cs w:val="24"/>
          <w:lang w:val="en-GB"/>
        </w:rPr>
        <w:t>THIS PAGE WAS INTENTIONALLY LEFT BLANK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314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960" w:leader="none"/>
      </w:tabs>
      <w:jc w:val="both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20" w:hanging="0"/>
      <w:jc w:val="both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20" w:hanging="0"/>
      <w:jc w:val="both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20" w:hanging="0"/>
      <w:jc w:val="both"/>
      <w:outlineLvl w:val="5"/>
    </w:pPr>
    <w:rPr>
      <w:b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8"/>
      <w:lang w:val="en-GB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11:00Z</dcterms:created>
  <dc:creator>Conradie &amp; Venter</dc:creator>
  <dc:description/>
  <cp:keywords/>
  <dc:language>en-US</dc:language>
  <cp:lastModifiedBy>Thabo Komane</cp:lastModifiedBy>
  <cp:lastPrinted>2023-03-27T14:25:00Z</cp:lastPrinted>
  <dcterms:modified xsi:type="dcterms:W3CDTF">2025-04-20T20:05:00Z</dcterms:modified>
  <cp:revision>121</cp:revision>
  <dc:subject/>
  <dc:title>  </dc:title>
</cp:coreProperties>
</file>